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1374317413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aaa</cp:lastModifiedBy>
  <cp:lastPrinted>1995-11-21T20:56:00Z</cp:lastPrinted>
  <dcterms:modified xsi:type="dcterms:W3CDTF">1997-11-29T16:3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